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9912" w:right="-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к бюджету Юргинского муниципального округа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 2021 год и на плановый период 2022 и 2023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ень главных администраторов доходов бюджета Юргинского муниципального округа, закрепляемые за ними виды (подвиды) доходов бюджет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2464"/>
        <w:gridCol w:w="56"/>
        <w:gridCol w:w="10801"/>
        <w:gridCol w:w="10"/>
      </w:tblGrid>
      <w:tr>
        <w:trPr/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дминистратора доходов бюджета муниципального округа – органа местного самоуправления Юргинского муниципального округа и доходов бюджета муниципального округ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круга</w:t>
            </w:r>
          </w:p>
        </w:tc>
        <w:tc>
          <w:tcPr>
            <w:tcW w:w="10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Юргинского муниципального округ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 08 07150 01 0000 11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4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2994 14 0003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</w:rPr>
              <w:t>Прочие доходы от компенсации затрат бюджетов муниципальных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123 01 0041 14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  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 Unicode MS"/>
              </w:rPr>
              <w:t>2 02 15001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15002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ота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02 25527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 02 35118 14 0000 15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  <w:color w:val="000000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rFonts w:eastAsia="Arial Unicode MS"/>
                <w:color w:val="000000"/>
              </w:rPr>
              <w:t xml:space="preserve">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3512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3546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4020 14 03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на реализацию проектов инициативного бюджетирования «Твой Кузбасс - твоя инициатива» в Кемеровской обла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 Unicode MS"/>
                <w:color w:val="000000"/>
              </w:rPr>
              <w:t>2 08 04000 14 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  <w:color w:val="000000"/>
              </w:rPr>
              <w:t xml:space="preserve">Перечисления из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rFonts w:eastAsia="Arial Unicode MS"/>
                <w:color w:val="000000"/>
              </w:rPr>
              <w:t xml:space="preserve"> округов (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rFonts w:eastAsia="Arial Unicode MS"/>
                <w:color w:val="000000"/>
              </w:rPr>
              <w:t xml:space="preserve">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2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сельского хозяйства администрации Юргинского муниципального район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Arial Unicode MS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муниципальным имуществом Юргинского муниципального район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5012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5024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 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5034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за исключением земельных участков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994 14 0003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42 14 0000 41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4 02042 14 0000 44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14 0000 41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43 14 0000 44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4 06012 14 0000 4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4 14 0000 4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44 14 0000 4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1074 01 0000 14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01084 01 0000 14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Прочие субсидии бюджетам муниципальных округов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3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7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Управление по обеспечению жизнедеятельности и строительству Юргинского муниципального район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3 02994 14 0003 13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 05040 14 0000 18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77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20299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 w:val="26"/>
                <w:szCs w:val="26"/>
              </w:rPr>
              <w:t xml:space="preserve">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/>
              <w:t>202 25497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20041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9999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</w:t>
            </w:r>
          </w:p>
        </w:tc>
      </w:tr>
      <w:tr>
        <w:trPr>
          <w:trHeight w:val="5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>
          <w:trHeight w:val="5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 04050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25555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60010 14 0000 150</w:t>
            </w:r>
          </w:p>
        </w:tc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1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образования администрации Юргинского муниципального район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4 14 0052 13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доходы от платных услуг, оказываемых казенными учреждениям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994 14 0003 13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2994 14 0006 13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поступление родительской платы за присмотр и уход за детьми в организациях дошкольного образования (по казенным учреждениям)</w:t>
            </w:r>
          </w:p>
        </w:tc>
      </w:tr>
      <w:tr>
        <w:trPr>
          <w:trHeight w:val="23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10123 01 0041 14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29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294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убсидии бюджетам муниципальных округов на организацию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304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491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0027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9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25097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260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9999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303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4050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32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32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60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>
          <w:trHeight w:val="74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 60010 14 0000 150</w:t>
            </w:r>
          </w:p>
        </w:tc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культуры, молодежной политики и спорта администрации Юргинского муниципального района</w:t>
            </w:r>
          </w:p>
        </w:tc>
      </w:tr>
      <w:tr>
        <w:trPr>
          <w:trHeight w:val="6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 01994 14 0052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доходы от платных услуг, оказываемых казенными учреждениями)</w:t>
            </w:r>
          </w:p>
        </w:tc>
      </w:tr>
      <w:tr>
        <w:trPr>
          <w:trHeight w:val="50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cyan"/>
              </w:rPr>
            </w:pPr>
            <w:r>
              <w:rPr>
                <w:sz w:val="20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3 02994 14 0003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</w:t>
            </w:r>
            <w:r>
              <w:rPr>
                <w:rFonts w:eastAsia="Arial Unicode MS"/>
              </w:rPr>
              <w:t>(возврат дебиторской задолженности прошлых лет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25097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2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097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2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2 02 25306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Субсидии бюджетам муниципальны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2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67 14 0000 150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2551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убсидия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поддержку отрасли культуры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</w:t>
            </w:r>
            <w:r>
              <w:rPr>
                <w:rFonts w:eastAsia="Arial Unicode MS"/>
              </w:rPr>
              <w:t>бюджетам муниципальных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color w:val="000000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41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 и иной приносящей доход деятельности)</w:t>
            </w:r>
          </w:p>
        </w:tc>
      </w:tr>
      <w:tr>
        <w:trPr>
          <w:trHeight w:val="41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5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социальной защиты населения администрации Юргинского муниципального района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4 14 0052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доходы от платных услуг, оказываемых казенными учреждениям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994 14 0003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неналоговые доходы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13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2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08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35137 14 0000 1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22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2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оплату жилищно-коммунальных услуг отдельным категориям граждан</w:t>
            </w:r>
          </w:p>
        </w:tc>
      </w:tr>
      <w:tr>
        <w:trPr>
          <w:trHeight w:val="8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27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8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28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19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38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8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73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001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</w:tc>
      </w:tr>
      <w:tr>
        <w:trPr>
          <w:trHeight w:val="3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001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кругов, за счет средств резервного фонда Правительства Российской Федерации</w:t>
            </w:r>
          </w:p>
        </w:tc>
      </w:tr>
      <w:tr>
        <w:trPr>
          <w:trHeight w:val="3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3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37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2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оплату жилищно-коммунальных услуг отдельным категориям граждан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7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«О государственных пособиях гражданам, имеющим детей»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8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38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«О государственных пособиях гражданам, имеющим детей»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573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19 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ые доходы районного бюджета, администрирование которых может осуществляться администраторами доходов бюджета муниципального округа в пределах их компетенци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4 14 0000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4 14 0009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прочие доходы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1994 14 0052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доходы от платных услуг, оказываемых казенными учреждениями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3 02994 14 0003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возврат дебиторской задолженности прошлых лет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 02994 14 0006 13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доходы от компенсации затрат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(поступление родительской платы за присмотр и уход за детьми в организациях дошкольного образования (по казенным учреждениям)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5040 14 0000 18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1502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25097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очие субсидии бюджетам муниципальных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на выполнение передаваемых полномочий субъектов Российской Федерации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485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венции бюджетам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3 0400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rFonts w:eastAsia="Arial Unicode MS"/>
              </w:rPr>
              <w:t>муниципальных</w:t>
            </w:r>
            <w:r>
              <w:rPr>
                <w:szCs w:val="28"/>
              </w:rPr>
              <w:t xml:space="preserve"> округов 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 07 0405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 07 04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 07 0402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4020 14 03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на реализацию проектов инициативного бюджетирования «Твой Кузбасс - твоя инициатива» в Кемеровской области)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 07 0403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 07 04030 14 0009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округов (прочие доходы)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 07 04050 14 0053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 (средства безвозмездных поступлений и иной приносящей доход деятельности)</w:t>
            </w:r>
          </w:p>
        </w:tc>
      </w:tr>
      <w:tr>
        <w:trPr>
          <w:trHeight w:val="3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2 08 04000 14 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/>
                <w:color w:val="000000"/>
              </w:rPr>
              <w:t xml:space="preserve">Перечисления из бюджетов </w:t>
            </w:r>
            <w:r>
              <w:rPr>
                <w:rFonts w:eastAsia="Arial Unicode MS"/>
              </w:rPr>
              <w:t>муниципальных</w:t>
            </w:r>
            <w:r>
              <w:rPr>
                <w:rFonts w:eastAsia="Arial Unicode MS"/>
                <w:color w:val="000000"/>
              </w:rPr>
              <w:t xml:space="preserve"> округов (в бюджеты муниципальных </w:t>
            </w:r>
            <w:r>
              <w:rPr>
                <w:rFonts w:eastAsia="Arial Unicode MS"/>
              </w:rPr>
              <w:t>округов</w:t>
            </w:r>
            <w:r>
              <w:rPr>
                <w:rFonts w:eastAsia="Arial Unicode MS"/>
                <w:color w:val="000000"/>
              </w:rPr>
              <w:t>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 19 25555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кругов</w:t>
            </w:r>
          </w:p>
        </w:tc>
      </w:tr>
      <w:tr>
        <w:trPr>
          <w:trHeight w:val="29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 19 60010 14 0000 150</w:t>
            </w:r>
          </w:p>
        </w:tc>
        <w:tc>
          <w:tcPr>
            <w:tcW w:w="10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eastAsia="Arial Unicode MS"/>
              </w:rPr>
              <w:t>муниципальных</w:t>
            </w:r>
            <w:r>
              <w:rPr/>
              <w:t xml:space="preserve"> округов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270"/>
        <w:gridCol w:w="1135"/>
        <w:gridCol w:w="1135"/>
        <w:gridCol w:w="2270"/>
      </w:tblGrid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5400B41B6E62A146BA90C3A9B2F25D1647249D15708299C5117FAA5E264493DDF51D4F0E49EC34C5227C8D9708D19433CA09AE4F5C17B7C05J" TargetMode="External"/><Relationship Id="rId3" Type="http://schemas.openxmlformats.org/officeDocument/2006/relationships/hyperlink" Target="consultantplus://offline/ref=44E984EDF996DF48C43235D6D9C386D6980D59B54CD7297F38CA8FECA35B1978352BE75DE020C92EF1F4F9819EBC244950942E68FE46A255M52BJ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27:00Z</dcterms:created>
  <dc:creator>ktv</dc:creator>
  <dc:description/>
  <cp:keywords/>
  <dc:language>en-US</dc:language>
  <cp:lastModifiedBy>Юлия С. Зайцева</cp:lastModifiedBy>
  <cp:lastPrinted>2020-11-23T08:25:00Z</cp:lastPrinted>
  <dcterms:modified xsi:type="dcterms:W3CDTF">2020-11-23T01:26:00Z</dcterms:modified>
  <cp:revision>22</cp:revision>
  <dc:subject/>
  <dc:title>Перечень администраторов доходов бюджета Юргинского района</dc:title>
</cp:coreProperties>
</file>